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ОЦЕНКИ ЗА ВТОР</w:t>
      </w:r>
      <w:r>
        <w:rPr/>
        <w:t>ОЕ ЗАД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260"/>
        <w:gridCol w:w="1260"/>
        <w:gridCol w:w="1080"/>
        <w:gridCol w:w="1080"/>
        <w:gridCol w:w="900"/>
      </w:tblGrid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кель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w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д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m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llSt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eremi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л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hic Wolf Etter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Эльф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пофиг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Силь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Horad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argu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olk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x S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F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Dj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35:00Z</dcterms:created>
  <dc:creator>Вася</dc:creator>
  <dc:description/>
  <dc:language>en-US</dc:language>
  <cp:lastModifiedBy>Вася</cp:lastModifiedBy>
  <dcterms:modified xsi:type="dcterms:W3CDTF">2008-10-06T21:36:00Z</dcterms:modified>
  <cp:revision>2</cp:revision>
  <dc:subject/>
  <dc:title>ОЦЕНКИ ЗА ВТОРОЕ ЗАДАНИЕ</dc:title>
</cp:coreProperties>
</file>